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sz w:val="16"/>
          <w:szCs w:val="16"/>
        </w:rPr>
      </w:pPr>
      <w:r>
        <w:rPr>
          <w:sz w:val="16"/>
          <w:szCs w:val="16"/>
        </w:rPr>
        <w:t>050100 Педагогическое образование</w:t>
      </w:r>
    </w:p>
    <w:p>
      <w:pPr>
        <w:pStyle w:val="Normal"/>
        <w:ind w:firstLine="11340"/>
        <w:rPr>
          <w:sz w:val="16"/>
          <w:szCs w:val="16"/>
        </w:rPr>
      </w:pPr>
      <w:r>
        <w:rPr>
          <w:sz w:val="16"/>
          <w:szCs w:val="16"/>
        </w:rPr>
        <w:t>Профиль «Физическая культура»</w:t>
      </w:r>
    </w:p>
    <w:p>
      <w:pPr>
        <w:pStyle w:val="Normal"/>
        <w:ind w:firstLine="11340"/>
        <w:rPr>
          <w:sz w:val="16"/>
          <w:szCs w:val="16"/>
        </w:rPr>
      </w:pPr>
      <w:r>
        <w:rPr>
          <w:sz w:val="16"/>
          <w:szCs w:val="16"/>
        </w:rPr>
        <w:t>Квалификация бакалавр</w:t>
      </w:r>
    </w:p>
    <w:p>
      <w:pPr>
        <w:pStyle w:val="Normal"/>
        <w:ind w:firstLine="113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2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>
          <w:trHeight w:val="25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 компетенций</w:t>
            </w:r>
          </w:p>
        </w:tc>
        <w:tc>
          <w:tcPr>
            <w:tcW w:w="718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культурные компетенции</w:t>
            </w:r>
          </w:p>
        </w:tc>
        <w:tc>
          <w:tcPr>
            <w:tcW w:w="942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ые компетенции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области педагогической деятельности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профессиональны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альные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сциплин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К-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-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-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К-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-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-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-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-4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1 Гуманитарный, социальный и экономический цикл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соф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речи (устной и письменной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ультуры чте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физической культуры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1 ДВ1  Дисциплины по выбору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гражданско-правового образован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в профессиональной деятельности учителя физической культур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кра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2 Математический и естественнонаучный цикл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-ные технолог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математической обработки информ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научная картина ми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2 ДВ1 Дисциплины по выбору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эколог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итель-ный туриз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2 ДВ2 Дисциплины по выбору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медицинских зн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школьной гигиен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Профессиональный цикл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иенические основы физкультурно-спортив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обучения и воспитания физической культур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оспитательной работы при обучении физической культур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ная анатом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-методическая деятельность в спорт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метролог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ы научно-методической деятельности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я гимнастик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я спортивным и подвижным игра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я легкой атлетик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я плавани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ю лыжному спорт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нормальной, спортивной физиологии и биохимии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я человека с биомеханикой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1 Дисциплины по выбору</w:t>
            </w:r>
          </w:p>
        </w:tc>
      </w:tr>
      <w:tr>
        <w:trPr>
          <w:trHeight w:val="112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профессионального мастерства (спортивные игры, гимнастика)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профессионального мастерства (легкая атлетика, лыжный спорт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профессионального мастерства (плавание, единоборства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2 Дисциплины по выбору</w:t>
            </w:r>
          </w:p>
        </w:tc>
      </w:tr>
      <w:tr>
        <w:trPr>
          <w:trHeight w:val="711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спортивные сооружения и экипиров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е технолог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70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и методика обучения физической культур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3 Дисциплины по выбору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тренная доврачебная помощь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ый образ жизн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2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наркомании и вредных привычек средствами физической культур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4 Дисциплины по выбору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 контроль в спортив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медицин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базовым видам 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5 Дисциплины по выбору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ие особенности спортивной деятельнос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судейства при проведении школьных соревнован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я 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6 Дисциплины по выбору</w:t>
            </w:r>
          </w:p>
        </w:tc>
      </w:tr>
      <w:tr>
        <w:trPr>
          <w:trHeight w:val="111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реабилитация при заболеваниях опорно-двигательного аппара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ая физическая культура и массаж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 методы физической реабилитаци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3 ДВ7 Дисциплины по выбору</w:t>
            </w:r>
          </w:p>
        </w:tc>
      </w:tr>
      <w:tr>
        <w:trPr>
          <w:trHeight w:val="13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паганда в оздоровительной деятельности в сфере физической культуры и спорт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в детско-юношеских спортивных школах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неклассной работы в школ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4 Физическая культура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ая практика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(ознакомитель-ная)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педагогическая прак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ая прак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-ориентирован-ная практи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ind w:firstLine="113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5:00Z</dcterms:created>
  <dc:creator>ИСиТО</dc:creator>
  <dc:description/>
  <dc:language>en-US</dc:language>
  <cp:lastModifiedBy>*</cp:lastModifiedBy>
  <cp:lastPrinted>2012-09-28T11:19:00Z</cp:lastPrinted>
  <dcterms:modified xsi:type="dcterms:W3CDTF">2002-01-01T01:51:00Z</dcterms:modified>
  <cp:revision>46</cp:revision>
  <dc:subject/>
  <dc:title>Индекс компетенций</dc:title>
</cp:coreProperties>
</file>